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29.01.2024 № 29-р/45, от 29.01.2024 № 29-р/46, от 29.01.2024 № 29-р/47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30.01.2024 </w:t>
      </w:r>
      <w:r>
        <w:rPr>
          <w:rFonts w:cs="Times New Roman" w:ascii="Times New Roman" w:hAnsi="Times New Roman"/>
          <w:bCs/>
          <w:sz w:val="25"/>
          <w:szCs w:val="25"/>
        </w:rPr>
        <w:t>№ 29-р/4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общей площадью 187,6 кв.м, этажность – 1, кадастровый номер 28:01:130015:257, расположенное по адресу: г. Благовещенск, пер. Релочный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казом государственной инспекции по охране объектов культурного наследия Амурской области от 03.08.2023 № 87  объект   включен в перечень ценных элементов застройки выявленного объекта культурного наследия «Достопримечательное место «Переулок Рёлочный – первая улица Благовещенс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щественное услов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, приказом государственной инспекции по охране объектов культурного наследия Амурской области от 03.08.2023 № 87 «О включении в перечень выявленных объектов культурного наследия объекта, обладающего признаками объекта культурного наследия «Достопримечательное место «Переулок Рёлочный – первая улица Благовещен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ы, общая площадь 1 525 кв.м, кадастровый номер 28:01:130015:139, расположенный по адресу: г. Благовещенск, квартал 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 385 310,04 (пять миллионов триста восемьдесят пять тысяч триста десять рублей 04 копейки), НДС не облагается, и не включается в цену продажи лота, подлежит оплате в соответствии  с условиями договора купли-прода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 492 641,05 (четыре миллиона четыреста девяносто две тысячи шестьсот сорок один рубль 05 копеек)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в том числе НДС (</w:t>
      </w:r>
      <w:r>
        <w:rPr>
          <w:rFonts w:cs="Times New Roman" w:ascii="Times New Roman" w:hAnsi="Times New Roman"/>
          <w:color w:val="000000"/>
          <w:sz w:val="25"/>
          <w:szCs w:val="25"/>
        </w:rPr>
        <w:t>отчет об оценке имущества  № 3724/23 от 20.11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449 264,11 (четыреста сорок девять тысяч двести шестьдесят четыре рубля 11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общей площадью 280,1 кв.м, этажность – 1, кадастровый номер 28:01:130418:948, расположенное по адресу: г. Благовещенск, ул. Краснофлотская, д. 17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риказом государственной инспекции по охране объектов культурного наследия Амурской области от 04.06.2021 № 179 объект включен в перечень выявленных объектов культурного наследия, обладающего признаками объекта культурного наследия.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щественное условие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еловое управление, общая площадь 2 826кв.м, кадастровый номер 28:01:130418:43, расположенный по адресу: г. Благовещенск, ул. Краснофлотская, д. 179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6 828 000 (шесть миллионов восемьсот двадцать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 959 200 (два миллиона девятьсот пятьдесят девять тысяч двести) рублей, </w:t>
      </w:r>
      <w:r>
        <w:rPr>
          <w:rFonts w:cs="Times New Roman" w:ascii="Times New Roman" w:hAnsi="Times New Roman"/>
          <w:sz w:val="25"/>
          <w:szCs w:val="25"/>
          <w:lang w:eastAsia="ru-RU"/>
        </w:rPr>
        <w:t>в том числе НДС (</w:t>
      </w:r>
      <w:r>
        <w:rPr>
          <w:rFonts w:cs="Times New Roman" w:ascii="Times New Roman" w:hAnsi="Times New Roman"/>
          <w:color w:val="000000"/>
          <w:sz w:val="25"/>
          <w:szCs w:val="25"/>
        </w:rPr>
        <w:t>отчет об оценке имущества  № 58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     295 920 (двести девяносто пять тысяч девятьсот двадцать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3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1 091 000 (один миллион девяносто одна тысяча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769 200 (семьсот шестьдесят девять тысяч двести)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59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76 920 (семьдесят шесть тысяч девятьсот двадца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№ 1 – выставлялся один раз (аукцион был отменен), лот № 2 на торги не выставлялся, лот № 3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а торги выставлялся шест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02 феврал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29 феврал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04 марта 2024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cs="Times New Roman" w:ascii="Times New Roman" w:hAnsi="Times New Roman"/>
          <w:sz w:val="25"/>
          <w:szCs w:val="25"/>
        </w:rPr>
        <w:t>06 марта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1-30T14:14:00Z</cp:lastPrinted>
  <dcterms:modified xsi:type="dcterms:W3CDTF">2024-02-09T08:25:00Z</dcterms:modified>
  <cp:revision>16</cp:revision>
  <dc:subject/>
  <dc:title/>
</cp:coreProperties>
</file>